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songrád Városi Víz és Kommunális KF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GYÓGY ÉS STRAND FÜRD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 évi ÜZLETI TER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őzmények: </w:t>
      </w:r>
      <w:r>
        <w:rPr/>
        <w:t>Csongrád város Önkormányzat Képviselő- testületének döntése alapján 2009. január 01-től a fürdő létesítményt a KFT-nk, a Városi Víz és Kommunális KFT üzemel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FT az üzemeltetéssel kapcsolatosan több változatot dolgozott ki. A változatok a nagymedence üzemeltetési idejének változtatásával kész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álkodási tervben kidolgoztuk azt a javaslatot, miszerint a nagymedence 5 hónap időtartamra nem üzemel. Ebben az esetben a nulla eredmény eléréshez az Önkormányzatnak 33.123 eFt értékű szolgáltatást kellene vásárol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dence üzemen kívüli helyezése várhatóan megkérdőjelezi a vízi versenysportok további működési lehetőségét.</w:t>
      </w:r>
    </w:p>
    <w:p>
      <w:pPr>
        <w:pStyle w:val="Normal"/>
        <w:jc w:val="both"/>
        <w:rPr/>
      </w:pPr>
      <w:r>
        <w:rPr/>
        <w:t xml:space="preserve">A Képviselő - testület azt a feladatot adta a KFT részére, hogy dolgozza ki azt a változatot is, ami olyan mértékű belépődíj javaslatra épül, hogy a bevétel a fürdő összes létesítményének az egész évi üzemét biztosítja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 fürdő önkormányzati célú használatáért bruttó 25.000 eFt szolgáltatást tud vásár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ntiek alapján az üzleti tervet az alábbiakban mutatjuk b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étesítmény     </w:t>
      </w:r>
      <w:r>
        <w:rPr/>
        <w:t xml:space="preserve">neve: Csongrád Városi Gyógy és Strand Fürdő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/>
        <w:t xml:space="preserve">Címe: 6640, Csongrád, Dob u. 3. s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őbb tevékenységek : </w:t>
      </w:r>
      <w:r>
        <w:rPr>
          <w:i/>
        </w:rPr>
        <w:t>(nem TEAOR szerint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randszolgáltatás</w:t>
      </w:r>
    </w:p>
    <w:p>
      <w:pPr>
        <w:pStyle w:val="Normal"/>
        <w:numPr>
          <w:ilvl w:val="0"/>
          <w:numId w:val="1"/>
        </w:numPr>
        <w:rPr/>
      </w:pPr>
      <w:r>
        <w:rPr/>
        <w:t>gyógyászati kezelés</w:t>
      </w:r>
    </w:p>
    <w:p>
      <w:pPr>
        <w:pStyle w:val="Normal"/>
        <w:numPr>
          <w:ilvl w:val="0"/>
          <w:numId w:val="1"/>
        </w:numPr>
        <w:rPr/>
      </w:pPr>
      <w:r>
        <w:rPr/>
        <w:t>sporttevékenységhez  medencék használatának biztosítása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létesítmény egyéb használ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skolai úszásoktatás</w:t>
      </w:r>
    </w:p>
    <w:p>
      <w:pPr>
        <w:pStyle w:val="Normal"/>
        <w:numPr>
          <w:ilvl w:val="0"/>
          <w:numId w:val="1"/>
        </w:numPr>
        <w:rPr/>
      </w:pPr>
      <w:r>
        <w:rPr/>
        <w:t>egyedi szervezésű úszótanfolyamok</w:t>
      </w:r>
    </w:p>
    <w:p>
      <w:pPr>
        <w:pStyle w:val="Normal"/>
        <w:numPr>
          <w:ilvl w:val="0"/>
          <w:numId w:val="1"/>
        </w:numPr>
        <w:rPr/>
      </w:pPr>
      <w:r>
        <w:rPr/>
        <w:t>szolárium és infra szauna szolgáltatá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üfé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vékenységeket kiszolgáló építmények, berendezések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- főépület : </w:t>
      </w:r>
      <w:r>
        <w:rPr/>
        <w:t xml:space="preserve">  pénztár, iroda, büfé, öltöző, tangentor, gyógykezelések, szauna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3 db meden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- benti középső gyógymedence   5 * 7 m  alapterü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0,93 m vízmélység        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 </w:t>
      </w:r>
      <w:r>
        <w:rPr/>
        <w:t>35 C</w:t>
      </w:r>
      <w:r>
        <w:rPr>
          <w:vertAlign w:val="superscript"/>
        </w:rPr>
        <w:t xml:space="preserve">O 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üzemelési idő egész év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 benti hidegvizes medence        2 * 2,5 m alapterület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0,73 cm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</w:t>
      </w:r>
      <w:r>
        <w:rPr/>
        <w:t>21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üzemelési idő egész év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benti melegvizes medence       2 * 2,5 m alapterület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0,73 cm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</w:t>
      </w:r>
      <w:r>
        <w:rPr/>
        <w:t>38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üzemelési idő egész év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- gyógy úszómedence (</w:t>
      </w:r>
      <w:r>
        <w:rPr>
          <w:i/>
        </w:rPr>
        <w:t>volt tanmedence):</w:t>
      </w:r>
      <w:r>
        <w:rPr/>
        <w:t xml:space="preserve">             8 * 1 6 m  alapterü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átlag 1,0 m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</w:t>
      </w:r>
      <w:r>
        <w:rPr/>
        <w:t>32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üzemelési idő egész év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télen légbefúvásos sátorfedéssel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:                                          </w:t>
      </w:r>
      <w:r>
        <w:rPr>
          <w:i/>
        </w:rPr>
        <w:t>- okt 15 – ápr 15 -ig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- úszómedence</w:t>
      </w:r>
      <w:r>
        <w:rPr/>
        <w:t xml:space="preserve">                                                  50*20  m  alapterület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1,0 m – 2,70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</w:t>
      </w:r>
      <w:r>
        <w:rPr/>
        <w:t>26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üzemelési idő egész év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             </w:t>
      </w:r>
      <w:r>
        <w:rPr>
          <w:b/>
        </w:rPr>
        <w:t>- pancsoló medence</w:t>
      </w:r>
      <w:r>
        <w:rPr/>
        <w:t xml:space="preserve">                                            180 m</w:t>
      </w:r>
      <w:r>
        <w:rPr>
          <w:vertAlign w:val="superscript"/>
        </w:rPr>
        <w:t xml:space="preserve">2  </w:t>
      </w:r>
      <w:r>
        <w:rPr/>
        <w:t xml:space="preserve">alapterület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0,8 m – 0,48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   </w:t>
      </w:r>
      <w:r>
        <w:rPr/>
        <w:t>32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üzemelési idő : szezonális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 xml:space="preserve">               </w:t>
      </w:r>
      <w:r>
        <w:rPr>
          <w:b/>
        </w:rPr>
        <w:t>-melegvizes körmedence</w:t>
      </w:r>
      <w:r>
        <w:rPr/>
        <w:t xml:space="preserve"> :                                 78 m</w:t>
      </w:r>
      <w:r>
        <w:rPr>
          <w:vertAlign w:val="superscript"/>
        </w:rPr>
        <w:t xml:space="preserve">2  </w:t>
      </w:r>
      <w:r>
        <w:rPr/>
        <w:t xml:space="preserve">alapterület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1,1  m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   </w:t>
      </w:r>
      <w:r>
        <w:rPr/>
        <w:t>36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1417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üzemelési idő : egész év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létesítmény melegvízellátása – gyógyvízellátása – a területen üzemelő gyógyvizű     termálkútból van biztosítva, hidegvízellátás a területen üzemelő hidegvizes kútból illetve a városi ivóvízközmű hálózatról biztosítot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melegvizes kút :     1.076  m     gravitációs üzemű vízhőfok:  46 C</w:t>
      </w:r>
      <w:r>
        <w:rPr>
          <w:vertAlign w:val="superscript"/>
        </w:rPr>
        <w:t xml:space="preserve">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hidegvizes kút           476  m    búvárszivattyús kitermelés . vízhőfok:  22 C</w:t>
      </w:r>
      <w:r>
        <w:rPr>
          <w:vertAlign w:val="superscript"/>
        </w:rPr>
        <w:t xml:space="preserve">O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Egyéb kiszolgáló technikai berendezések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-  főépület légtechnika, szellőző berendezés  pince szinten szerelve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légtartó sátor levegőellátás – fűtési rendszer           -  „  -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hideg – melegvízellátó rendszer                               - „ -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nagymedence vízforgató   - fertőtlenítő rendszer aknában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csurgalékvíz – szennyvízelvezető rendszer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épület fűtési rendsz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olgáltatások bemuta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. Gyógyászati tevékeny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 gyógyászati tevékenységek közül a masszázs, tangentor, szénsav, súlyfürdő kezelések, a csoportos gyógyúszás 18 év alatti gyermekeknek a fürdő dolgozói által kerülnek kiszolgálásra. Ezen felül a reumatológiai részen dolgozók  a Dr. Szarka Ödön EÜI dolgozói (gyógytornász, reumatológus szakorvos, asszisztencia, fizikoterápiás szakasszisztensek) végeznek munkát a kezelések kiszolgálásában. A fürdő és a reuma elszámolása teljesen külön működik, egymástól független a rendelés i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eumatológiai rész használata után az Egészségügyi Intézmény bérleti díjat fize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Fürdő szolgáltatása: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Az OEP el az alábbi kezelések kiszolgálására van szerződés:  </w:t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medencefürdő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szénsav kezelés  1 db szénsavkád önkor. tul.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súlyfürdő</w:t>
        <w:tab/>
        <w:t xml:space="preserve">     4 db függeszték önkorm. tul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orvosi gyógymasszázs   6 db masszázs asztal önkorm. tul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tangentor             2 db kád önkorm. tul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csoportos gyógyúszás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A kezelésekhez használt Önkormányzati tulajdonú eszközök után a fürdő bérleti díjat fizet. </w:t>
      </w:r>
    </w:p>
    <w:p>
      <w:pPr>
        <w:pStyle w:val="Normal"/>
        <w:jc w:val="both"/>
        <w:rPr/>
      </w:pPr>
      <w:r>
        <w:rPr/>
        <w:t>A kezeléseket 6 fő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encék üzemelte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 gyógy úszómedence és az úszómedence vegyes használat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Ezeket a medencéket használják a betegek, úszók, vízilabdázók, télen kajakosok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vezősök, iskolai úszásoktatásra járók, úszótanfolyam szervezők  és a vend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>Nagymedence használat:</w:t>
      </w:r>
      <w:r>
        <w:rPr/>
        <w:t xml:space="preserve">     16,30 – 19,30    sportedzések hétfőtől péntekig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10,00 – 11,00    vízilabda edzés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alkalmanként hétvégi versenyek kb 20 – 22 alkalom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ár előírás számukra, hogy edzés ideje alatt kell szabad pályát biztosítani a 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 xml:space="preserve">vendégek részére, a vendégforgalmat jelentősen befolyásolja. Ez a 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 xml:space="preserve">vízilabda  esetében tarthatatlan, mert a mélyebb részben a nagyobbak 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 xml:space="preserve">edzenek, a sekélyebb részben a kicsik, vagy az úszók.                       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</w:t>
      </w:r>
      <w:r>
        <w:rPr>
          <w:u w:val="single"/>
        </w:rPr>
        <w:t xml:space="preserve">Gyógy úszómedence használat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A medencét használják a betegek, gyógyúszók, általában délelőtt iskolai – óvoda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úszásoktatás, egyedi úszótanfolyamosok, sportolók utánpótlás nevelésben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résztvevők, vendég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 medence általában szervezetten foglalt 7,45 – 12, 30-ig, ebben az időszakban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vendég jellegű használata minimális. Általában délután is van kisebb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igénybevételű szervezett foglalkozás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Közben betegek, vendégek, 16 – tól 19,30 – ig úszásoktatás, edzés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Betegkezelés </w:t>
      </w:r>
      <w:r>
        <w:rPr/>
        <w:t>:   hétfő – péntek 6,30 – 16 ig.</w:t>
      </w:r>
    </w:p>
    <w:p>
      <w:pPr>
        <w:pStyle w:val="Normal"/>
        <w:jc w:val="both"/>
        <w:rPr/>
      </w:pPr>
      <w:r>
        <w:rPr>
          <w:b/>
        </w:rPr>
        <w:t>Nyitvatartási idő</w:t>
      </w:r>
      <w:r>
        <w:rPr/>
        <w:t>: 7 – 20 –óráig hétfőtől péntekig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8 – 21 óráig szombaton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8 – 20 óráig vasár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Nyitvatartási időn kívüli időszakban úszóbérlettel rendelkezők számára lehetőség van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06 -20 óráig való igénybev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Zárva tartás:  ünnepnapokon:  </w:t>
      </w:r>
      <w:r>
        <w:rPr/>
        <w:t>január 01,</w:t>
      </w:r>
      <w:r>
        <w:rPr>
          <w:b/>
        </w:rPr>
        <w:t xml:space="preserve">  </w:t>
      </w:r>
      <w:r>
        <w:rPr/>
        <w:t>húsvét, halottak napja, karácsony   6 nap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technikai okokból:  4 nap szervezet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ÜZEMELTETÉSI TER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Feladatok</w:t>
      </w:r>
      <w:r>
        <w:rPr/>
        <w:t xml:space="preserve">: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1.  Az üzembiztonságnak, balesetvédelmi és jogszabályi előírásoknak megfelelő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zemélyi feltételek biztosítása ( műszakvezető, úszómester, gépész, stb)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medencéhez folyamatos úszómesteri ellátás bizt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ízforgató – berendezés, vízhőmérséklet, gépészeti berendezések üzemellenőrz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űszakon kívüli felügyelet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tá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zolgáló személyzet, takar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Dolgozói munkaviszonyok rend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- megfelelő munkavégzés, szakmai ismeretek elsajátítása érdekében tartós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munkaviszonyok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 Belépődíj, bérletek, kedvezmények felülvizsgálata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épődíj emel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0 – 90 –os kedvezményű bérletek kedvezményének csökken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íjmentes úszásoktatási lehetőség felülvizsgálata (nem iskolai szervezet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tolói belépők rend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4. Betegforgalomból bevételi lehetőség növelésének 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Javaslat a fürdőgyógyászat bevételének a növeléséhe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ürdőgyógyászati kezelések finanszírozásában nincs felső korlát. Csupán az egy betegre eső ellátási idő adott. Ezér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A jelenlegi létszám mellett a rendelési idő módosítása délutáni ellátás bevezetésével. A Szakrendelő tapasztalata az, hogy a középkorúak vagy munkába járók szívesen veszik igénybe a munkaidőn túli ellátásokat. Ez önmagában forgalom növelő hatás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A jelenlegi ellátási forma un. C-típusú ellátás. Az eggyel magasabb kategória finanszírozása kétszeres finanszírozású. A jogszabályi feltételek átnézése folyamatban van annak érdekében, hogy milyen feltételeket kell a kategória váltáshoz biztosítanun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A megnövekedett forgalom miatt létszámbővítés lehetőségét is meg kell vizsgáln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en feltételek megvizsgálásában, bevezetési lehetőségének kidolgozásában a jelenlegi üzemeltető két szervezet  közösen együtt működ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Medence használat rendezése</w:t>
      </w:r>
    </w:p>
    <w:p>
      <w:pPr>
        <w:pStyle w:val="Normal"/>
        <w:rPr/>
      </w:pPr>
      <w:r>
        <w:rPr/>
        <w:t xml:space="preserve">      </w:t>
      </w:r>
      <w:r>
        <w:rPr/>
        <w:t>6. Bérleti szerződések felülvizsgálat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Karbantartási feladatok teljesítés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rvezett napi nyitvatartási idő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hétfő, kedd, szerda, csütörtök, vasárnap: 8 – 20 óráig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éntek, szombat                                        8 – 22 óráig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gény esetén reggeli úszás lehetőség        06 – 09 órá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nti szempontok figyelembe vételével elkészítettük a szükséges számításokat, költség-, árbevétel-, belépő díj terveket, melyeket a mellékelt alábbi táblázatok tartalmazna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. táblázat:        Tervezett KIADÁSOK, költségek    93. 776 eFt/év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 költségek között csak az üzemeltetési jellegű és kisebb karbantartás jellegű költségekkel számoltunk, a szükséges felújítási költségekkel nem. Ezek a költségek a belépődíjakból nem fedezhető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ek tervezésénél figyelembe vettük azokat a biztonsági, üzembiztonsági és energia költségeket, amelyek mellett biztosítható az üzemeltetés változatlan műszaki feltételek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 táblázat : Tervezett Bevétel : 93.903 eFt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táblázatban terveztük az egyéb várható árbevétel növekedéseket. A TB térítés árbevétel növekedésével nem terveztünk, mert ennek feltétele olyan technikai és létszám háttér biztosítása, TB-vel való tárgyalások, egyeztetések eredményes lefolytatása, amiknek a kimenetele egyelőre nem látható. Sikeres árbevétel növekedés esetén elért eredmény a műszaki állapot javítására ford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.833 eFt összegű önkormányzati szolgáltatás vásárlás figyelembe vételével a szükséges árbevétel a vendég és sport jellegű igénybevétel esetében 46.867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edeti terv a meglévő díjakon 23.783 eFt, többlet bevételi igény 23.000 eF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táblázatban mutatjuk be a meglévő és tervezett belépő díjakat, az 1 használati órára eső díjat napi 12 órás igénybevételi lehetőség mellett, az alkalmazott kedvezményeket és a változásból adódó árbevételi ter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talános felnőtt belépődíj 25 %-os növekedését terveztük.</w:t>
      </w:r>
    </w:p>
    <w:p>
      <w:pPr>
        <w:pStyle w:val="Normal"/>
        <w:jc w:val="both"/>
        <w:rPr/>
      </w:pPr>
      <w:r>
        <w:rPr/>
        <w:t xml:space="preserve">Nem terveztük külön  a „ NAGYCSALÁDOSOK „ díjait, ahol a jelenlegi díjrendszerben 32 – 38 %-os díjkedvezménnyel vásárolhatnak jegyet. Egységesen  2 szülő és 2 gyermek és több gyermek esetére a 20 % - os egységes kedvezményes belépődíjat tervezt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i meglévő belépődíjak 32 – 90 %-os díjkedvezménnyel vannak kialakítva, melyeket az adott bevételi lehetőségek mellett nem tartjuk reális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épődíjakban, bérletekben a kedvezmény mértékét maximum 35 %-ban terveztük (éves bérletek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vezzük biztosítani, igaz emelkedő díj mellett a gyermek sportolói belépők 60 %-os kedvezményezettségét. A belépődíj kialakításánál figyelembe vettük azt, hogy az edzések alkalmával nem használják napi 12 órában a medencéket, alkalmanként átlagban 3 óra/fő edzésidővel terveztünk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élunk az, hogy belépődíj nélkül semmilyen jogcímen ne vegyék igénybe a létesítményeket. Ezért új díjelemként terveztük az edzők, magán úszásoktatók éves bérleti dí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célú belépők mérsékeltebb díjemelése mellett új díjelemként terveztünk medence  használati díjakat a medencék üzemelési költségének alapján. Az árbevétel biztosítása mellett várjuk azt a kedvezőnek vélt hatását, hogy a sportkörök „takarékoskodjanak” a medence használattal, több lehetőséget biztosítva a vendégek számára is. Pályahasználati díj megfizetése nélkül nem engedélyezzük a medencékben választó kötél kihú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 és vendégforgalom belépődíjaiból 46.867 eFt-ot terveztünk, melynek függvénye a tervezett igényb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ükséges a már megvásárolt belépődíjak 2009 évre eső árbevételi hányadának a KFT-hez való utalása, egyébként a KFT-nél ezek a vendégek ingyen vennék igénybe a szolgáltatásokat.    </w:t>
      </w:r>
      <w:r>
        <w:rPr/>
        <w:t>Ennek összege:  …………………………………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4. táblázat a díjak tervezésével kapcsolatos részszámításokat tartalmazza.</w:t>
      </w:r>
    </w:p>
    <w:p>
      <w:pPr>
        <w:pStyle w:val="Normal"/>
        <w:jc w:val="both"/>
        <w:rPr/>
      </w:pPr>
      <w:r>
        <w:rPr/>
        <w:t xml:space="preserve">Az 5. táblázat a létszám tervezést tartalmazza. Tervezett létszám : 26 fő. </w:t>
      </w:r>
    </w:p>
    <w:p>
      <w:pPr>
        <w:pStyle w:val="Normal"/>
        <w:jc w:val="both"/>
        <w:rPr/>
      </w:pPr>
      <w:r>
        <w:rPr/>
        <w:t>A 6. táblázat a medencehasználati díjak tervezési adatait tartalmazza.</w:t>
      </w:r>
    </w:p>
    <w:p>
      <w:pPr>
        <w:pStyle w:val="Normal"/>
        <w:jc w:val="both"/>
        <w:rPr/>
      </w:pPr>
      <w:r>
        <w:rPr/>
        <w:t>A 7. táblázat a szükséges felújítási, javítási munkákat tartalmazza az üzem és balesetvédelem biztonságnak megfelelő rangsorolás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fürdőben 2009 januártól, februártól folyamatos kifizetések lesznek, bérek, bérköltségek, energia költségek stb. Az árbevétel ebben az időszakban nem fedezi a költségeket, ezért szükséges az Önkormányzati szolgáltatás vásárlással az előfinanszírozás.           </w:t>
      </w:r>
    </w:p>
    <w:p>
      <w:pPr>
        <w:pStyle w:val="Normal"/>
        <w:jc w:val="both"/>
        <w:rPr/>
      </w:pPr>
      <w:r>
        <w:rPr>
          <w:b/>
        </w:rPr>
        <w:t>Szükséges a létesítmény berendezéseinek, építményeinek felújítása</w:t>
      </w:r>
      <w:r>
        <w:rPr/>
        <w:t xml:space="preserve">. Ezek költségét a működési költségterv nem tartalmazza.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I  Soron kívüli feladatok:                                            4.100 eFt + ÁFA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II. Üzemeltetést érintő problémák megoldása:      29.650 eFt  + ÁFA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I</w:t>
      </w:r>
      <w:r>
        <w:rPr>
          <w:b/>
        </w:rPr>
        <w:t>II. Általános karbantartási egyéb feladatokra :       4.400 eFt + ÁFA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Fenti összegek nem tartalmazzák a folyamatban lévő munkák költségeit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 xml:space="preserve">(hőcserélők beépítése, termálkút felújítás, ANTSZ további előírásainak való megfelelés)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Csongrád, 2008. december 9.                                                            Balogh Pál ügyv. ig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59:00Z</dcterms:created>
  <dc:creator>Balogh Pál</dc:creator>
  <dc:description/>
  <cp:keywords/>
  <dc:language>en-US</dc:language>
  <cp:lastModifiedBy>Vörösné Lakatos Zsuzsanna</cp:lastModifiedBy>
  <cp:lastPrinted>2008-12-09T18:45:00Z</cp:lastPrinted>
  <dcterms:modified xsi:type="dcterms:W3CDTF">2008-12-12T07:22:00Z</dcterms:modified>
  <cp:revision>12</cp:revision>
  <dc:subject/>
  <dc:title>CSONGRÁD GYÓGY ÉS STRAND FÜRDŐ</dc:title>
</cp:coreProperties>
</file>